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43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Spielsachen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Zeichne ein Spielzeug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тврђивање  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називе својих омиљених играчака на немачком језику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називе играча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опишу своје омиљене играчк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а упутства за извођење неке вежбе или игр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даје сваком ученику празан лист папира. Наставник позива ученике да припреме фломастере и бојице. Ученици ће радити малу проверу знањ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3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објашњава ученицима да ће на немачком језику навести играчке које ученици треба оловком да нацртају на папиру. На пример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 Flugzeug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er Ball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 Auto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ик ће сачекати док сваки ученик не нацрта одређену играчк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Затим наставник говори ученицима на немачком језику боју којом треба обојти одређену играчку. На пример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 Flugzeug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gr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ü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 Auto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gelb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ће сачекати док сви ученици не обоје играчк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кон што сви ученици заврше, наставник позива ученике да му на немачком језику кажу које боје су одређене играчк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 Flugzeugis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gr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ü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 Auto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gelb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тај начин наставник може да добије увид у то да ли су ученици успешно савладали градиво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хваљује ученике и помаже ученицима који имају потешкоћа да запамте назив или изговор назива играчак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уџбеник на страни 28 и да нацртају своју омиљену играчку. Док ученици цртају наставник иде по учионици и пита ученике коју играчку су нацртали. Ученици говоре наставнику на немачком језику назив играчк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7:48:00Z</dcterms:created>
  <dc:creator>Vera Scekic</dc:creator>
  <dc:description/>
  <cp:keywords/>
  <dc:language>en-US</dc:language>
  <cp:lastModifiedBy>ANA</cp:lastModifiedBy>
  <dcterms:modified xsi:type="dcterms:W3CDTF">2019-04-29T17:52:00Z</dcterms:modified>
  <cp:revision>7</cp:revision>
  <dc:subject/>
  <dc:title/>
</cp:coreProperties>
</file>